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293057262"/>
      <w:bookmarkStart w:id="1" w:name="__Fieldmark__0_329305726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293057262"/>
      <w:bookmarkStart w:id="3" w:name="__Fieldmark__1_329305726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293057262"/>
            <w:bookmarkStart w:id="5" w:name="__Fieldmark__2_329305726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293057262"/>
            <w:bookmarkStart w:id="7" w:name="__Fieldmark__3_329305726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